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 xml:space="preserve">Spacery filozoficzne dla dzieci </w:t>
        <w:br/>
        <w:t>w nurcie głębokiej ekologii</w:t>
        <w:br/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7 września, godz. 17.00</w:t>
        <w:br/>
        <w:t xml:space="preserve">18 września, godz. 14.00 </w:t>
        <w:br/>
        <w:t>Centrum Dialogu im. Marka Edelmana, Wojska Polskiego 83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Filozofia głębokiej ekologii sięga do korzeni problemów związanych z ochroną środowiska. Stawia na skuteczność działań podejmowanych, by przeciwdziałać niszczeniu przyrody, unikając jednocześnie powierzchownych, symbolicznych gestów. W tym znaczeniu głęboka ekologia nie zadowala się akcjami sprzątania świata czy metalowymi rurkami do napojów. Przełożenie śmieci z naszej ulubionej leśnej ścieżki na teren, który umownie nazywamy wysypiskiem nie sprawia, że śmieć przestaje istnieć. Za to znika nam z oczu, a wraz z nim znika świadomość problemu jego ciągłego produkowania. Głęboka ekologia proponuje docieranie do źródła problemów współczesnego świata i usuwanie ich przyczyn, a</w:t>
      </w:r>
      <w:r>
        <w:rPr/>
        <w:t> </w:t>
      </w:r>
      <w:r>
        <w:rPr>
          <w:rFonts w:eastAsia="Times New Roman" w:cs="Calibri"/>
          <w:color w:val="000000"/>
          <w:lang w:eastAsia="pl-PL"/>
        </w:rPr>
        <w:t>nie skutków. Drogą do tego jest zadawanie głębokich, dociekliwych pytań – specjalność filozofii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ramach spacerów filozoficznych zapytamy dzieci o to, dlaczego żyjemy tak, jak żyjemy. Jakie jest znaczenie życia? Jakie są najważniejsze cele w życiu? Których wartości naprawdę niezbędnie potrzebujemy? Dlaczego niszczymy przyrodę? Co to jest właściwy sposób życia?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arsztaty przeznaczone są dla dzieci w wieku 7-12 lat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  <w:t>Prowadząca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  <w:t>Anna Jurek</w:t>
      </w:r>
      <w:r>
        <w:rPr>
          <w:rFonts w:eastAsia="Times New Roman" w:cs="Calibri"/>
          <w:i/>
          <w:iCs/>
          <w:color w:val="000000"/>
          <w:lang w:eastAsia="pl-PL"/>
        </w:rPr>
        <w:t xml:space="preserve"> – edukatorka i filozofka. Propagatorka programu „Filozofowania z dziećmi” autorstwa Matthew Lipmana, w ramach którego prowadzi warsztaty z dziećmi i szkolenia dla nauczycielek i nauczycieli. Licencjonowana trenerka w zakresie Projektu Edukacji Filozoficznej ΛΕΓΩ-ΛΟΓΟΣ™ autorstwa Jarosława Spychały. Dla Teatru Powszechnego prowadzi warsztaty po spektaklach granych w ramach cyklu „Dziecko w sytuacji”. Dla Teatru Pinokio realizowała warsztaty i współtworzyła projekt „Włącz Teatr”, opracowując materiały edukacyjne do spektaklu „Gdzie jest Lajlonia?” na podstawie „13 bajek z królestwa Lajlonii dla dużych i małych” Leszka Kołakowskiego. Współpracuje z Łódzkim Uniwersytetem Dziecięcym i Festiwalem Książki Obrazkowej Kropka Kreska. Absolwentka Instytutu Filozofii Uniwersytetu Łódzkiego. Wiceprezeska Fundacji Nowoczesnej Edukacji SPUNK. W 2017 roku otrzymała odznakę „Za Zasługi dla Miasta Łodzi” za działalność na rzecz Miasta godną szczególnego uznania. Na Instagramie prowadzi profil @pani.cogito.filozofuje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0:18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3T09:16:00Z</dcterms:modified>
  <cp:revision>4</cp:revision>
  <dc:subject/>
  <dc:title/>
</cp:coreProperties>
</file>